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Zakup laptopów w ramach programu Wsparcia dzieci z rodzin pegeerowskich w rozwoju cyfrowym – Granty PPGR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88433662"/>
      <w:bookmarkStart w:id="1" w:name="__Fieldmark__0_3488433662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88433662"/>
      <w:bookmarkStart w:id="3" w:name="__Fieldmark__1_3488433662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świadczenie podpisać kwalifikowanym podpisem elektronicznym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b podpisem zaufanym lub podpisem osobisty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2-06-01T07:16:00Z</dcterms:modified>
  <cp:revision>41</cp:revision>
  <dc:subject/>
  <dc:title>Rozdział II SIWZ – Załącznik nr 6 do oferty</dc:title>
</cp:coreProperties>
</file>